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72199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5.11.2025                                  г. Уссурийск                                        №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я в решение Думы Уссурий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круга Приморского края от 29 октября 2024 года № 46 "О прогнозном плане (программе) приватизации муниципального имущества Уссурийского городского округа Приморского края на 2025 год"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Российской Федерации                от 21 декабря 2001 года № 178-ФЗ "О приватизации государственного и муниципального имущества", решениями Думы Уссурийского городского округа от 1 ноября 2010 года № 315-НПА 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 Полож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 порядке владения, пользования и распоряжения иму</w:t>
      </w:r>
      <w:bookmarkStart w:id="0" w:name="_GoBack"/>
      <w:bookmarkEnd w:id="0"/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ществом, находящимся в муниципальной собственности Уссурийского городского округа Приморского края", от 28 июня 2012 года № 588-НП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 Положении о порядке принятия решения об условиях приватизации муниципального имущества Уссурийского городского округа Примор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ешение Думы Уссурийского городского округа Приморского края от 29 октября 2024 года № 4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О прогнозном плане (программе) приватизации муниципального имущества Уссурийского городского округа Приморского края на 2025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(далее – решение) следующее измене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в прогнозном плане (программе) приватизации муниципального имущества Уссурийского городского округа Приморского края на 2025 год, утвержденном решением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в таблице раздела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Муниципальное имущество, приватизация которого планируется в 2025 го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Транспортные средства" дополнить подпунктами 13,14 следующего содержания:</w: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6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5"/>
        <w:gridCol w:w="4331"/>
        <w:gridCol w:w="1560"/>
        <w:gridCol w:w="116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имуществ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Краткая характеристика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1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-лагаемый срок прива-тиз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име-ча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Транспортные средств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ое средство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142"/>
              <w:rPr>
                <w:sz w:val="28"/>
                <w:szCs w:val="28"/>
              </w:rPr>
            </w:pPr>
            <w:r>
              <w:rPr>
                <w:spacing w:val="-6"/>
                <w:sz w:val="26"/>
                <w:szCs w:val="26"/>
              </w:rPr>
              <w:t>Автобус GAZELLE CITY, год изготовления транспортного средства: 2025 год, идентификационный номер транспортного средства (VIN или PIN) X96A68R52S0030072, цвет транспортного средства – белый, паспорт транспортного средства – 1643 01122089665, государственный регистрационный номер - К251УК 125/R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 кварт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</w:tr>
      <w:tr>
        <w:trPr>
          <w:trHeight w:val="29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ое средство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142"/>
              <w:rPr>
                <w:sz w:val="28"/>
                <w:szCs w:val="28"/>
              </w:rPr>
            </w:pPr>
            <w:r>
              <w:rPr>
                <w:spacing w:val="-6"/>
                <w:sz w:val="26"/>
                <w:szCs w:val="26"/>
              </w:rPr>
              <w:t>Автобус GAZELLE CITY, год изготовления транспортного средства: 2025 год, идентификационный номер транспортного средства (VIN или PIN) X96A68R52S0030071, цвет транспортного средства – белый, паспорт транспортного средства – 1643 01122089643, государственный регистрационный номер - К270УК 125/R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4 кварт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2. Опубликовать настоящее решени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3.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едатель Думы Уссурийского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го округа Приморского края      </w:t>
        <w:tab/>
        <w:t xml:space="preserve">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851" w:footer="0" w:bottom="426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Times New Roman" w:hAnsi="Times New Roman" w:eastAsia="Liberation Serif" w:cs="Times New Roman"/>
        <w:sz w:val="20"/>
        <w:szCs w:val="20"/>
      </w:rPr>
    </w:pPr>
    <w:r>
      <w:rPr>
        <w:rFonts w:eastAsia="Liberation Serif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Liberation Serif" w:cs="Times New Roman" w:ascii="Times New Roman" w:hAnsi="Times New Roman"/>
      </w:rPr>
      <w:instrText xml:space="preserve"> PAGE </w:instrText>
    </w:r>
    <w:r>
      <w:rPr>
        <w:sz w:val="20"/>
        <w:szCs w:val="20"/>
        <w:rFonts w:eastAsia="Liberation Serif" w:cs="Times New Roman" w:ascii="Times New Roman" w:hAnsi="Times New Roman"/>
      </w:rPr>
      <w:fldChar w:fldCharType="separate"/>
    </w:r>
    <w:r>
      <w:rPr>
        <w:sz w:val="20"/>
        <w:szCs w:val="20"/>
        <w:rFonts w:eastAsia="Liberation Serif" w:cs="Times New Roman" w:ascii="Times New Roman" w:hAnsi="Times New Roman"/>
      </w:rPr>
      <w:t>2</w:t>
    </w:r>
    <w:r>
      <w:rPr>
        <w:sz w:val="20"/>
        <w:szCs w:val="20"/>
        <w:rFonts w:eastAsia="Liberation Serif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6"/>
    <w:pPr/>
    <w:rPr/>
  </w:style>
  <w:style w:type="paragraph" w:styleId="Style18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0:03:00Z</dcterms:created>
  <dc:creator>ORG01</dc:creator>
  <dc:description/>
  <dc:language>en-US</dc:language>
  <cp:lastModifiedBy>ORG01</cp:lastModifiedBy>
  <cp:lastPrinted>2025-09-29T14:18:00Z</cp:lastPrinted>
  <dcterms:modified xsi:type="dcterms:W3CDTF">2025-11-07T0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